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</w:t>
        <w:tab/>
        <w:tab/>
        <w:tab/>
        <w:tab/>
        <w:tab/>
        <w:tab/>
        <w:t>Warm up: 5.1 part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eights of adult males are normally distributed with a mean of 70” and a standard deviation of 3”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ketch the picture of this normal curve below.  Be sure to label the pictur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or each of the following, sketch the curve and shade the region you are looking fo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between 64” and 76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greater 79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between 67” and 76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less than 70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greater than 73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percent of males are between 61” and 73” ta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34:00Z</dcterms:created>
  <dc:creator>Lauren Senske</dc:creator>
  <dc:description/>
  <cp:keywords/>
  <dc:language>en-US</dc:language>
  <cp:lastModifiedBy>Lauren Senske</cp:lastModifiedBy>
  <dcterms:modified xsi:type="dcterms:W3CDTF">2009-10-26T03:35:00Z</dcterms:modified>
  <cp:revision>2</cp:revision>
  <dc:subject/>
  <dc:title>NAME: _____________________________</dc:title>
</cp:coreProperties>
</file>